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Е ГОРОД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ГОРОДА МГЛИ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8.12.2018 г. № 3/160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 «Мглинское  городское  поселение» на 2019 год и на плановый период  2020 и 2021  годов</w:t>
      </w:r>
    </w:p>
    <w:p>
      <w:pPr>
        <w:pStyle w:val="Normal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 «О бюджете  муниципального образования «Мглинское городское поселение» на 2019 год и на плановый период 2020 и 2021 годов», на основании итогового документа публичных слушаний по проекту решения Совета народных депутатов города Мглина «О бюджете муниципального образования «Мглинское городское поселение» на 2019 год и на плановый период 2020 и 2021 годов» от 06.12.2018 года, руководствуясь Уставом Мглинского городского поселения, Совет народных депутатов города Мглина 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right="7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ое городское поселение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25 567 346,00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 170 620,00 рублей;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25 567 346,00 рублей;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на 2020 год в сумме 25 452 966,00 рублей, в том числе налоговые и неналоговые доходы в сумме 25 056 240,00 рублей, и на 2021 год в сумме 26 490 176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  <w:tab w:val="left" w:pos="9000" w:leader="none"/>
        </w:tabs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 093 450,00 рублей;</w:t>
      </w:r>
    </w:p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</w:tabs>
        <w:ind w:left="94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0 год в сумме              25 452 966,00 рублей и на 2021 год в сумме 26 490 17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1 года в сумме 0,00 рублей  и на        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образования «Мглинское городское поселение» на 2019 год и на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поселения или главных администраторов (администраторов)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оселения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образования «Мглинское городское поселение» по целевым статьям (муниципальным программам и непрограммным направлениям деятельности), группам видов расходов на 2019 год и  на плановый период 2020 и 2021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19 год и на плановый период 2020 и 2021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на 2019 год 6 724 160,00 рублей; на 2020 год 6 078 940,00 рублей; на 2021 год 6 233 57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19 год в сумме 396 726,00 рубля, на 2020 год в сумме 396 726,00рубля и на 2021 год в сумме 396 72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муниципального образования «Мглинское городское поселение», на 2019 год в сумме 399 526,00 рублей, на 2020 год в сумме 399 526,00 рубля и на 2021 год в сумме  399 52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района размер резервного фонда на 2019 год в сумме 10 000,00 рублей; на 2020 год в сумме 10 000,00 рублей и на 2021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поселения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Мглинское город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муниципального образования «Мглинское городское поселение»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 Мглинского городского поселени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 Утвердить верхний предел муниципального внутреннего долга Мглинского городского поселения по муниципальным гарантиям в валюте Российской Федерации на 1 января 2020 года в сумме 0,00 рублей, на 1 января 2021 года в сумме 0,00 рублей , на 1 января 2022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6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Мглинского 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8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А.П.Фомина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2:00Z</dcterms:created>
  <dc:creator>Аксёненко Артур</dc:creator>
  <dc:description/>
  <cp:keywords/>
  <dc:language>en-US</dc:language>
  <cp:lastModifiedBy>Секретарь</cp:lastModifiedBy>
  <cp:lastPrinted>2018-12-27T14:39:00Z</cp:lastPrinted>
  <dcterms:modified xsi:type="dcterms:W3CDTF">2018-12-27T11:40:00Z</dcterms:modified>
  <cp:revision>3</cp:revision>
  <dc:subject/>
  <dc:title>закон об областном бюджете</dc:title>
</cp:coreProperties>
</file>